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lang w:val="sr-RS"/>
        </w:rPr>
        <w:t>Марија Ајдук</w:t>
      </w:r>
      <w:r>
        <w:rPr>
          <w:rFonts w:cs="Times New Roman" w:ascii="Times New Roman" w:hAnsi="Times New Roman"/>
          <w:b/>
          <w:bCs/>
          <w:sz w:val="20"/>
          <w:lang w:val="sr-Latn-RS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lang w:val="sr-RS"/>
        </w:rPr>
        <w:t>дев. Ристивојевић)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Марија (Жарко) Ајду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16. април 1983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Одељење за етнологију и антропологију,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Одељење за етнологију и антроп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Одељење за етнологију и антропологију,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CS"/>
        </w:rPr>
        <w:t>Улога музике у формирању локалног идентит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bCs/>
          <w:sz w:val="20"/>
        </w:rPr>
        <w:t>-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2010. истраживач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bCs/>
          <w:sz w:val="20"/>
        </w:rPr>
        <w:t>-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2011. истраживач-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2013.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2016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2018. реизабрана у звање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  <w:t xml:space="preserve">- 2021. </w:t>
      </w:r>
      <w:r>
        <w:rPr>
          <w:rFonts w:cs="Times New Roman" w:ascii="Times New Roman" w:hAnsi="Times New Roman"/>
          <w:b/>
          <w:bCs/>
          <w:sz w:val="20"/>
          <w:lang w:val="sr-RS"/>
        </w:rPr>
        <w:t>реизабрана у звање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- 2021. виш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ВАНРЕДНОГ ПРОФЕСОРА.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,69 и 4,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2 менторства при изради дипломских рад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1 менторство при изради мастер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1 менторство на докторским студиј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6 учешћа у комисијама за одбрану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 1 учешће у комисији за одбрану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Чланица комисије за одбрану докторске дисертације кандидаткиње Митровић Маријане “Улога популарне музике у конструисању родних идентитета у постсоцијалистичкој Србији : докторска дисертација” (2018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енторство при изради докторске дисертације кандидата Александра Антуновића ”Тамбурашка музика као елемент градског идентитета на примеру Новог Сада – антрополошка анализа” (у изради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1) М23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Ајдук, Марија. 2018. An analysis of the concept of locality on the example of Slovenia’s new-wave music scene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Anthropological Notebooks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24 (2): 5-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2) М24 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Ајдук, Марија. 2018. Разумевање, стварање и слушање музике на интернет сајт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YouTube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: случај хор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Viva Vox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3 (2): 395-4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3) М24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Ајдук, Марија. 2019. Репрезентација југословенског новог таласа у документарном филму ”Нови талас у СФРЈ као друштвени покрет”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4 (1): 79-9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4) М51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Жикић, Бојан и Марија Ајдук. 2018. Мизантрополошка другост “Стренглерса”: “Владимирове хронике”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18 (2): 67-8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  <w:t>5)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  <w:t xml:space="preserve"> М51 - Ајдук, Марија. 2016. “Веселе” осамдесете кроз призму телевизијске серије Црно-бијели свијет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Latn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  <w:t xml:space="preserve"> 16 (2): 9-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1) М33 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CS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8 (3): 59-71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Излагање на међународној научној конференцији под називом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“Emotions, Senses and Affects in the Context of Southeast Europe”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, у организациј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nASEA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(Међународне асоцијације за антропологију југоисточне Европе), одржаној од 27. до 30. септембра 2018. године у Зад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2) М63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Ајдук, Марија. 2018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радиционално и модерно на примеру музичког жанра етно-панк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. У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Уметност и култура данас: уметничко наслеђе, савремено стваралаштво и образовање укуса: зборник радова са научног скуп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V национални научни скуп са међународним учешћем Балкан Арт Форум, БАРТФ 2017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иш, 6-7. октобар 2017)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, ур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Данијела Здрав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  <w:t xml:space="preserve">ћ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ихаиловић, 201-211. Ниш: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Универзитет у Нишу, Факултет уметности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- Ангажовање на истраживачком пројекту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CS"/>
              </w:rPr>
              <w:t xml:space="preserve">Трансформација културних идентитета у Србији и Европска унија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(ев. бр. 177018), који је финансирало Министарство просвете, науке и технолошког развоја (2011-2019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У оквиру овог пројекта,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др Марија Ајдук је руководила следећим пројектним задацима: 1)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 xml:space="preserve">Локални идентитети и 2)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Традиционално и савремено музичко стваралаштво као елемент културних идентитет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 xml:space="preserve">М42 -  Ајдук, Марија. 2021.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lang w:val="sr-RS"/>
              </w:rPr>
              <w:t>Репрезентација југословенског новог таласа у штампи од 1979. до 1985. годи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. Београд: Досиј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978-86-6427-193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М33 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CS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8 (3): 59-71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Излагање на међународној научној конференцији под називом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“Emotions, Senses and Affects in the Context of Southeast Europe”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, у организацији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nASEA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(Међународне асоцијације за антропологију југоисточне Европе) одржаној од 27-30. септембра 2018. године у Зад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М63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Ајдук, Марија. 2018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радиционално и модерно на примеру музичког жанра етно-панк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 У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Уметност и култура данас: уметничко наслеђе, савремено стваралаштво и образовање укуса: зборник радова са научног скуп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V национални научни скуп са међународним учешћем Балкан Арт Форум, БАРТФ 2017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Ниш, 6-7. октобар 2017)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, ур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Данијела Здрав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  <w:t xml:space="preserve">ћ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ихаиловић, 201-211. Ниш: Универзитет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у Нишу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, Факултет уме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Ајдук, Марија. 2018. Разумевање, стварање и слушање музике на интернет сајту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YouTube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: случај хор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 xml:space="preserve">Viva Vox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bCs/>
                <w:sz w:val="20"/>
              </w:rPr>
              <w:t>13 (2): 395-4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Хетероцитати (1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Дајић, Ана и Соња Радивојевић 2019. Радио “на облаку”: нови ауторски приступи у креирању интернет радија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4 (1): 97-117, на стр. 1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"/>
              </w:rPr>
              <w:t xml:space="preserve">2. Ајдук, Марија. 2016. “Веселе” осамдесете кроз призму телевизијске серије Црно-бијели свијет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"/>
              </w:rPr>
              <w:t>Антропологија</w:t>
            </w:r>
            <w:r>
              <w:rPr>
                <w:rFonts w:cs="Times New Roman" w:ascii="Times New Roman" w:hAnsi="Times New Roman"/>
                <w:bCs/>
                <w:sz w:val="20"/>
                <w:lang w:val="sr-Latn"/>
              </w:rPr>
              <w:t xml:space="preserve"> 16 (2): 9-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>Хетероцитати (1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Ђорђевић, Ана. 2018. “The soundtrack of their lives”: The music of Crno-bijeli svijet.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AM Journal</w:t>
            </w:r>
            <w:r>
              <w:rPr>
                <w:rFonts w:cs="Times New Roman" w:ascii="Times New Roman" w:hAnsi="Times New Roman"/>
                <w:b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7: 25-36, на стр. 2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. Ристивојевић, Марија. 2013. ”Нови талас” у перцепцији нових генерација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Etnoantropološki problemi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8 (4):1013-102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>Хетероцитати (4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 xml:space="preserve">- Хујић, Лида. 2016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Learning from Sarajevo: Visual Expression Through the Lens of Yugoslavia’s Countercultural Music Scenes and Their Enduring Legacy (From the 1980s to the Present).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The Design Journal</w:t>
            </w: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 xml:space="preserve"> 18 (4): 555-583, на стр. 57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 xml:space="preserve">- Пишев, Марко. 2018. Ко пева зло не мисли: антрополошка анализа просторних и симболичких аспеката музичке фонтане на Славији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 xml:space="preserve"> 13 (2): 415-438, на стр. 425, 4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 xml:space="preserve">- Стајић, Младен и Ивана Гачановић. 2019. Црна овца и бела врана: панк међу навијачима Партизана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 xml:space="preserve"> 14 (3): 999-1025, на стр. 1003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</w:rPr>
              <w:t>Јоцић, Никола. 2019. Creative Economy in a Post-Socialist Transitional Context: Spatial Distribution of Creative Activities and their Interrelation with Urban Milieus in City Quarters of Belgrade. University of Bamberg Pres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4. Ристивојевић, Марија. 2013. Музика као културни феномен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8 (2): 441-45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>Хетероцитати (7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Рашић, Милош. 2016. Антропологија музике: парадигме и перспективе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Зборник радова академије уметност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4: 133- 145, на стр. 13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Милосављевић, Љубица. 2018. Први светски рат у наративима српских џез музичара школованих у Аустрији: ратна одштета као импровизација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Антропологиј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8 (3): 101-122, на стр. 1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Вујчић, Игор. 2018. Дигитална носталгија: вапорwаве као мултимедијална музичка фикција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3 (4): 1007-1029, на стр. 1013, 10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Рашић, Милош. 2018. Турботроник: студија случаја Ленхарта Тапеса и Мирјане Раић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3 (4): 951-969, на стр. 95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Дражета, Богдан и Зорана Гуја. 2018. Утицај музике на међуетничке односе становника Сарајева и Мостара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3 (4): 899-925, на стр. 9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Куленовић, Нина и Ана Банић Грубишић. 2019. “Цепаће се неки народњаци!”: нова читања турбо-фолка”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4 (1): 47-78, на стр. 4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sr-Latn"/>
              </w:rPr>
              <w:t>Ћ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уковић, Јелена. 2019. Музика као средство саморепрезентације испитаника на антрополошком терену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4 (1): 119-133, на стр. 12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тручно-професионални доприн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1. Председник или члан уређивачког одбора научних часописа или зборника радова у земљи или иностранству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чланица Редакције часописа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sr-RS"/>
        </w:rPr>
        <w:t>Антропологија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2. Председник или члан организационог или научног одбора на научним скуповима националног или међународног нивоа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RS"/>
        </w:rPr>
        <w:t xml:space="preserve">чланица Програмског одбора националног научног скупа </w:t>
      </w:r>
      <w:r>
        <w:rPr>
          <w:rFonts w:cs="Times New Roman" w:ascii="Times New Roman" w:hAnsi="Times New Roman"/>
          <w:i/>
          <w:iCs/>
          <w:sz w:val="20"/>
          <w:lang w:val="sr-RS"/>
        </w:rPr>
        <w:t>Антропологија музике</w:t>
      </w:r>
      <w:r>
        <w:rPr>
          <w:rFonts w:cs="Times New Roman" w:ascii="Times New Roman" w:hAnsi="Times New Roman"/>
          <w:iCs/>
          <w:sz w:val="20"/>
          <w:lang w:val="sr-RS"/>
        </w:rPr>
        <w:t>,</w:t>
      </w:r>
      <w:r>
        <w:rPr>
          <w:rFonts w:cs="Times New Roman" w:ascii="Times New Roman" w:hAnsi="Times New Roman"/>
          <w:sz w:val="20"/>
          <w:lang w:val="sr-RS"/>
        </w:rPr>
        <w:t xml:space="preserve"> 2018. године;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2) председница научног одбора међународног научног скупа </w:t>
      </w:r>
      <w:r>
        <w:rPr>
          <w:rFonts w:cs="Times New Roman" w:ascii="Times New Roman" w:hAnsi="Times New Roman"/>
          <w:i/>
          <w:sz w:val="20"/>
          <w:lang w:val="sr-RS"/>
        </w:rPr>
        <w:t xml:space="preserve">Популарна музика Балкана </w:t>
      </w:r>
      <w:r>
        <w:rPr>
          <w:rFonts w:cs="Times New Roman" w:ascii="Times New Roman" w:hAnsi="Times New Roman"/>
          <w:sz w:val="20"/>
          <w:lang w:val="sr-RS"/>
        </w:rPr>
        <w:t>(чије организовање је у току).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3. Председник или члан комисија за израду завршних радова на академским мастер или докторским студијама</w:t>
      </w:r>
      <w:r>
        <w:rPr>
          <w:rFonts w:cs="Times New Roman" w:ascii="Times New Roman" w:hAnsi="Times New Roman"/>
          <w:b/>
          <w:bCs/>
          <w:sz w:val="20"/>
          <w:lang w:val="sr-R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ч</w:t>
      </w:r>
      <w:r>
        <w:rPr>
          <w:rFonts w:cs="Times New Roman" w:ascii="Times New Roman" w:hAnsi="Times New Roman"/>
          <w:sz w:val="20"/>
          <w:lang w:val="sr-Latn-RS"/>
        </w:rPr>
        <w:t>ланица комисије за одбрану мастер рада “Трансформација локалног идентитета Врњачке Бање под утицајем музичког фестивала Lovefest – антрополошка анализа”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  <w:lang w:val="sr-Latn-RS"/>
        </w:rPr>
        <w:t xml:space="preserve"> кандидата Петра Арсовског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  <w:lang w:val="sr-Latn-RS"/>
        </w:rPr>
        <w:t xml:space="preserve"> 2019. </w:t>
      </w:r>
      <w:r>
        <w:rPr>
          <w:rFonts w:cs="Times New Roman" w:ascii="Times New Roman" w:hAnsi="Times New Roman"/>
          <w:sz w:val="20"/>
          <w:lang w:val="sr-RS"/>
        </w:rPr>
        <w:t>године;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Web"/>
        <w:numPr>
          <w:ilvl w:val="0"/>
          <w:numId w:val="1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</w:t>
      </w:r>
      <w:r>
        <w:rPr>
          <w:sz w:val="20"/>
          <w:szCs w:val="20"/>
          <w:lang w:val="sr-Latn-RS"/>
        </w:rPr>
        <w:t>ланица комисије за одбрану докторске дисертације кандидаткиње Маријане Митровић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>“Улога популарне музике у конструисању родних идентитета у постсоцијалистичкој Србији: докторска дисертација”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 xml:space="preserve"> 2018. </w:t>
      </w:r>
      <w:r>
        <w:rPr>
          <w:sz w:val="20"/>
          <w:szCs w:val="20"/>
          <w:lang w:val="sr-RS"/>
        </w:rPr>
        <w:t>године.</w:t>
      </w:r>
    </w:p>
    <w:p>
      <w:pPr>
        <w:pStyle w:val="NormalWeb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4. Руководилац или сарадник на домаћим и међународним научним пројектима</w:t>
      </w:r>
      <w:r>
        <w:rPr>
          <w:rFonts w:cs="Times New Roman" w:ascii="Times New Roman" w:hAnsi="Times New Roman"/>
          <w:b/>
          <w:bCs/>
          <w:sz w:val="20"/>
          <w:lang w:val="sr-R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сарадница на истраживачком пројекту </w:t>
      </w:r>
      <w:r>
        <w:rPr>
          <w:rFonts w:cs="Times New Roman" w:ascii="Times New Roman" w:hAnsi="Times New Roman"/>
          <w:i/>
          <w:sz w:val="20"/>
          <w:lang w:val="sr-CS"/>
        </w:rPr>
        <w:t xml:space="preserve">Трансформација културних идентитета у Србији и Европска унија </w:t>
      </w:r>
      <w:r>
        <w:rPr>
          <w:rFonts w:cs="Times New Roman" w:ascii="Times New Roman" w:hAnsi="Times New Roman"/>
          <w:sz w:val="20"/>
          <w:lang w:val="sr-CS"/>
        </w:rPr>
        <w:t>(ев. бр. 177018), који је финансирало Министарство просвете, науке и технолошког развоја (2011-2019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Допринос академској и широј заједниц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2. Председник или члан органа управљања, стручног органа или комисија на факултету или универзитету у земљи или иностранству</w:t>
      </w:r>
      <w:r>
        <w:rPr>
          <w:rFonts w:cs="Times New Roman" w:ascii="Times New Roman" w:hAnsi="Times New Roman"/>
          <w:b/>
          <w:bCs/>
          <w:sz w:val="20"/>
          <w:lang w:val="sr-R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чланица Научног већа Центра за афричке студије на Одељењу за етнологију и антропологију Филозофског факултета Универзитета у Београду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Руковођење радом или чланство у органу или професионалном удружењу или организацији националног или међународног нивоа.</w:t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Web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lang w:val="sr-RS"/>
        </w:rPr>
        <w:t>ч</w:t>
      </w:r>
      <w:r>
        <w:rPr>
          <w:sz w:val="20"/>
          <w:szCs w:val="20"/>
        </w:rPr>
        <w:t>ланица Етнолошко-антрополошког друштва Србије</w:t>
      </w:r>
    </w:p>
    <w:p>
      <w:pPr>
        <w:pStyle w:val="NormalWeb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lang w:val="sr-RS"/>
        </w:rPr>
        <w:t>ч</w:t>
      </w:r>
      <w:r>
        <w:rPr>
          <w:sz w:val="20"/>
          <w:szCs w:val="20"/>
        </w:rPr>
        <w:t xml:space="preserve">ланица Међународне асоцијације </w:t>
      </w:r>
      <w:r>
        <w:rPr>
          <w:i/>
          <w:iCs/>
          <w:sz w:val="20"/>
          <w:szCs w:val="20"/>
        </w:rPr>
        <w:t>InASEA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Др Марија Ајдук је, у периоду од 2017. до 202</w:t>
      </w:r>
      <w:r>
        <w:rPr>
          <w:rFonts w:cs="Times New Roman" w:ascii="Times New Roman" w:hAnsi="Times New Roman"/>
          <w:b/>
          <w:bCs/>
          <w:sz w:val="20"/>
          <w:lang w:val="sr-Latn-RS"/>
        </w:rPr>
        <w:t>2</w:t>
      </w:r>
      <w:r>
        <w:rPr>
          <w:rFonts w:cs="Times New Roman" w:ascii="Times New Roman" w:hAnsi="Times New Roman"/>
          <w:b/>
          <w:bCs/>
          <w:sz w:val="20"/>
          <w:lang w:val="sr-CS"/>
        </w:rPr>
        <w:t xml:space="preserve">. године, показала велики успех у истраживањима у области друштвено-хуманистичких наука, која су значајно допринела увођењу музике као поља истраживања, чиме је проширен тематски корпус проучавања у српској етнологији и антропологији. Кандидаткиња је, својим истраживачким и ауторским доприносима, допринела и успешној реализацији научног пројекта </w:t>
      </w:r>
      <w:r>
        <w:rPr>
          <w:rFonts w:cs="Times New Roman" w:ascii="Times New Roman" w:hAnsi="Times New Roman"/>
          <w:b/>
          <w:bCs/>
          <w:i/>
          <w:iCs/>
          <w:sz w:val="20"/>
          <w:lang w:val="sr-CS"/>
        </w:rPr>
        <w:t xml:space="preserve">Трансформација културних идентитета у Србији и Европска унија 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>(ев. бр. 177018), који је, у периоду од 2011. до 2020. године, финансирало Министарство просвете, науке и технолошког развоја, а у оквиру којег је, осим што је била учесник пројекта, др Ајдук показала своју умешност и у руковођењу пројектним задац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uz-Cyrl-UZ"/>
        </w:rPr>
      </w:pPr>
      <w:r>
        <w:rPr>
          <w:rFonts w:cs="Times New Roman" w:ascii="Times New Roman" w:hAnsi="Times New Roman"/>
          <w:b/>
          <w:bCs/>
          <w:iCs/>
          <w:sz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sr-Latn"/>
        </w:rPr>
      </w:pPr>
      <w:r>
        <w:rPr>
          <w:rFonts w:cs="Times New Roman" w:ascii="Times New Roman" w:hAnsi="Times New Roman"/>
          <w:b/>
          <w:bCs/>
          <w:iCs/>
          <w:sz w:val="20"/>
          <w:lang w:val="uz-Cyrl-UZ"/>
        </w:rPr>
        <w:t>Њен досадашњи педагошки рад у звању доцента на Одељењу за етнологију и антропологију Филозофског факултета Универзитета у Београду показао је, пре свега, умешност кандидаткиње у примени резултата научно-истраживачког рада у настави.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Успешност таквог приступа резултат је дугогодишњег рада у настави са студентима на свим нивоима студија, што је видљиво не само кроз позитивну оцену педагошког рада у студентским анкетама, већ и на основу све већег броја студената који др Марију Ајдук бирају за ментора. Кандидаткиња је своју успешност и оригиналност у педагошком раду показала и самосталн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им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осмишљавање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м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и реализациј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ом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предмета Антропологија музике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,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на докторским студијама. Поред редовних наставних активности, др Ајдук је сарађивала у организацији 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домаћих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и међународних научних скупова на Одељењу за етнологију и антропологи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/>
          <w:bCs/>
          <w:iCs/>
          <w:sz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мајући у виду досадашње резултате које је кандидаткиња показала у настави, као и у научном раду, предлажемо Изборном већу Филозофског факултета Универзитета у Београду да др Марију Ајдук (дев. Ристивојевић) изабере у звање ВАНРЕДНОГ ПРОФЕСОРА за ужу научну област ЕТНОЛОГИЈА-АНТРОПОЛОГИЈА, тежиште истраживања Антропологија музике, са 25% пуног радног времена, на одређено време у трајању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Београд, 1</w:t>
      </w:r>
      <w:r>
        <w:rPr>
          <w:rFonts w:cs="Times New Roman" w:ascii="Times New Roman" w:hAnsi="Times New Roman"/>
          <w:sz w:val="20"/>
          <w:lang w:val="sr-Latn-RS"/>
        </w:rPr>
        <w:t>8</w:t>
      </w:r>
      <w:r>
        <w:rPr>
          <w:rFonts w:cs="Times New Roman" w:ascii="Times New Roman" w:hAnsi="Times New Roman"/>
          <w:sz w:val="20"/>
          <w:lang w:val="sr-RS"/>
        </w:rPr>
        <w:t>. април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contextualSpacing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 xml:space="preserve">            </w:t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  <w:lang w:val="sr-Latn-RS"/>
        </w:rPr>
        <w:t xml:space="preserve">роф. др </w:t>
      </w:r>
      <w:r>
        <w:rPr>
          <w:rFonts w:cs="Times New Roman" w:ascii="Times New Roman" w:hAnsi="Times New Roman"/>
          <w:lang w:val="sr-RS"/>
        </w:rPr>
        <w:t xml:space="preserve"> Владимир Рибић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160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 xml:space="preserve">     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contextualSpacing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>_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  <w:lang w:val="sr-Latn-RS"/>
        </w:rPr>
        <w:t xml:space="preserve">роф. др </w:t>
      </w:r>
      <w:r>
        <w:rPr>
          <w:rFonts w:cs="Times New Roman" w:ascii="Times New Roman" w:hAnsi="Times New Roman"/>
          <w:lang w:val="sr-RS"/>
        </w:rPr>
        <w:t xml:space="preserve"> Милош Миленковић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160"/>
        <w:ind w:left="2832" w:firstLine="708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160"/>
        <w:ind w:left="4956" w:firstLine="708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</w:t>
      </w:r>
      <w:r>
        <w:rPr>
          <w:rFonts w:cs="Times New Roman" w:ascii="Times New Roman" w:hAnsi="Times New Roman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 xml:space="preserve"> др </w:t>
      </w:r>
      <w:r>
        <w:rPr>
          <w:rFonts w:cs="Times New Roman" w:ascii="Times New Roman" w:hAnsi="Times New Roman"/>
          <w:lang w:val="sr-RS"/>
        </w:rPr>
        <w:t xml:space="preserve"> Иван Ђорђевић</w:t>
      </w:r>
    </w:p>
    <w:p>
      <w:pPr>
        <w:pStyle w:val="Normal"/>
        <w:tabs>
          <w:tab w:val="clear" w:pos="720"/>
          <w:tab w:val="left" w:pos="5740" w:leader="none"/>
        </w:tabs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 xml:space="preserve">виши научни сарадник ЕИ САНУ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1:39:00Z</dcterms:created>
  <dc:creator>Tatjana Subasic Nikolic</dc:creator>
  <dc:description/>
  <cp:keywords/>
  <dc:language>en-US</dc:language>
  <cp:lastModifiedBy>Marija Ajduk</cp:lastModifiedBy>
  <cp:lastPrinted>2016-10-12T13:14:00Z</cp:lastPrinted>
  <dcterms:modified xsi:type="dcterms:W3CDTF">2022-04-17T11:39:00Z</dcterms:modified>
  <cp:revision>2</cp:revision>
  <dc:subject/>
  <dc:title/>
</cp:coreProperties>
</file>